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/>
      </w:pPr>
      <w:r>
        <w:rPr>
          <w:b/>
        </w:rPr>
        <w:br/>
      </w:r>
      <w:r>
        <w:rPr>
          <w:rFonts w:cs="Times New Roman" w:ascii="Times New Roman" w:hAnsi="Times New Roman"/>
          <w:sz w:val="24"/>
        </w:rPr>
        <w:t>Приложение №4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конкурсе по отбору управляющей организ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правления многоквартирным домом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Заявление об участии в конкурсе 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,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,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телефона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ногоквартирного дома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едства, внесенные в качестве обеспечения заявки на участие в конкурсе, просим возвратить на счет: ________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реквизиты банковского счета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дложения претендента по условиям договора  управления многоквартирным домом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писание предлагаемого претендентом в качестве условия договора управления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________________________________________ </w:t>
      </w: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квизиты банковского счета претендента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заявке прилагаются следующие документы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выписка из Единого государственного реестра юридических лиц (для  юридического  лица),  выписка  из  Единого  государственного реестра   индивидуальных   предпринимателей  (для  индивидуального предпринимателя):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ов, количество листов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ов, количество листов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 документы,  подтверждающие  внесение  денежных  средств  в качестве обеспечения заявки на участие в конкурсе: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ов, количество листов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 копии  документов, подтверждающих соответствие претендента требованию,  установленному   подпунктом   10.1   пункта  10  конкурсной документации,  в случае если федеральным законом установлены требования к лицам,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ов, количество листов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;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утвержденный бухгалтерский баланс за последний год: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ов, количество листов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 руководителя организации или ф.и.о. индивидуального предпринимателя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                                         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              (ф.и.о.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"__" _____________ 2011 г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NTTimes/Cyrillic;Times New Roman" w:hAnsi="NTTimes/Cyrillic;Times New Roman" w:eastAsia="NTTimes/Cyrillic;Times New Roman" w:cs="NTTimes/Cyrillic;Times New Roman"/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820" w:hanging="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52:00Z</dcterms:created>
  <dc:creator>Наталия</dc:creator>
  <dc:description/>
  <cp:keywords/>
  <dc:language>en-US</dc:language>
  <cp:lastModifiedBy>ggyasakova</cp:lastModifiedBy>
  <cp:lastPrinted>2007-11-27T17:42:00Z</cp:lastPrinted>
  <dcterms:modified xsi:type="dcterms:W3CDTF">2011-11-03T08:56:00Z</dcterms:modified>
  <cp:revision>5</cp:revision>
  <dc:subject/>
  <dc:title>38</dc:title>
</cp:coreProperties>
</file>